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vrha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Svrha radnog postupka je osigurati da se interni auditi HACCP sustava obavljaju sustavno, po pravilima te u skladu s planiranom dinamikom utvrđenom </w:t>
      </w:r>
      <w:r>
        <w:rPr>
          <w:i/>
        </w:rPr>
        <w:t>Planom verifikacije HACCP susta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ference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440" w:hanging="731"/>
        <w:jc w:val="both"/>
        <w:rPr/>
      </w:pPr>
      <w:r>
        <w:rPr/>
        <w:t>Codex alimentarius CAC/RCP 1-1969, Rev. 4-2003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440" w:hanging="731"/>
        <w:jc w:val="both"/>
        <w:rPr/>
      </w:pPr>
      <w:r>
        <w:rPr/>
        <w:t>ISO 9001:2000 Sustav upravljanja kvalitetom - zahtjevi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dgovornosti i ovlaštenja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i/>
          <w:szCs w:val="24"/>
          <w:u w:val="single"/>
        </w:rPr>
        <w:t>Voditelj HACCP tima</w:t>
      </w:r>
      <w:r>
        <w:rPr>
          <w:szCs w:val="24"/>
        </w:rPr>
        <w:t xml:space="preserve"> – </w:t>
      </w:r>
      <w:r>
        <w:rPr/>
        <w:t>odgovoran je za planiranje provedbe internih audita (</w:t>
      </w:r>
      <w:r>
        <w:rPr>
          <w:sz w:val="20"/>
        </w:rPr>
        <w:t>određuje kriterije, učestalost i odgovornu osobu, odnosno, internog auditora</w:t>
      </w:r>
      <w:r>
        <w:rPr/>
        <w:t>) te kontrolira sve zapise vezane uz interne audite (</w:t>
      </w:r>
      <w:r>
        <w:rPr>
          <w:sz w:val="20"/>
        </w:rPr>
        <w:t>izvješće s audita, utvrđene nesukladnosti, provjerava učinkovitosti provedbe korektivnih radnji kao posljedica nesukladnosti, provedba prijedloga za poboljšanje</w:t>
      </w:r>
      <w:r>
        <w:rPr/>
        <w:t>)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Interni auditor (prosuditelj)</w:t>
      </w:r>
      <w:r>
        <w:rPr/>
        <w:t xml:space="preserve"> - odgovoran je prosuđivati područje audita prema dokumentaciji HACCP sustava. Kod provedbe audita, osim provjere sukladnosti, odgovoran je predlagati poboljšanja HACCP sustava. Rezultate audita prezentira predstavniku auditirane jedinice i Voditelju HACCP tima u pismenom obliku (</w:t>
      </w:r>
      <w:r>
        <w:rPr>
          <w:sz w:val="20"/>
        </w:rPr>
        <w:t>pismeno izvješće o provedenom internom auditu i utvrđenim nesukladnostima</w:t>
      </w:r>
      <w:r>
        <w:rPr/>
        <w:t>)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talji postupka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Voditelj HACCP tima u suradnji s odgovornom osobom SPH planira i organizira provedbu internih audita HACCP sustava prema </w:t>
      </w:r>
      <w:r>
        <w:rPr>
          <w:i/>
        </w:rPr>
        <w:t>Planu verifikacije</w:t>
      </w:r>
      <w:r>
        <w:rPr/>
        <w:t>, a prema potrebi i učestalije. Prije same provedbe audita interni auditor određuje kriterije za provođenje internog audita, odnosno, određuje pristup provedbi audita. Pristup auditu može biti temeljen na proizvodu, procesu ili samom HACCP sustav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Interni auditori su vanjski suradnici, odnosno, osobe koje su osposobljene za provedbu internih audita HACCP sustav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Interni auditi provode se najmanje 1 puta godišnje prema </w:t>
      </w:r>
      <w:r>
        <w:rPr>
          <w:i/>
        </w:rPr>
        <w:t>Planu verifikacije</w:t>
      </w:r>
      <w:r>
        <w:rPr/>
        <w:t xml:space="preserve">, a prema potrebi i češće. </w:t>
      </w:r>
      <w:r>
        <w:rPr>
          <w:i/>
        </w:rPr>
        <w:t>Plan verifikacije</w:t>
      </w:r>
      <w:r>
        <w:rPr/>
        <w:t xml:space="preserve"> izrađuje Voditelj HACCP tima u suradnji s odgovornom osobom SPH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Interni auditor prije samog provođenja internog audita pregledava zapise s prethodnih internih audita i na taj način se upoznaje s problemima i prijedlozima za poboljšanje s prethodnih audita te sa stanjem HACCP sustavom.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rosuđivanje se bazira na usporedbi zatečenog činjeničnog stanja sa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stanjem koje je opisano u dokumentima HACCP sustav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stanjem koje je evidentirano u zapisima HACCP sustav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informacijama dobivenim kroz razgovor sa zaposlenicima tvrtke,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dobivenim uvidom u provedbu procesa na temelju promatranja odvijanja procesa, pridruženih resursa, okoline, podataka nadzora i mjerenja proces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Interni auditor po završetku provedbe internog audita sastavlja </w:t>
      </w:r>
      <w:r>
        <w:rPr>
          <w:bCs/>
          <w:i/>
        </w:rPr>
        <w:t>Izvješće o provedenom internom auditu</w:t>
      </w:r>
      <w:r>
        <w:rPr>
          <w:bCs/>
        </w:rPr>
        <w:t xml:space="preserve"> koje sadržav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seg i cilj audit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riterij audit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jenu sukladnosti HACCP sustava s kriterijem provedbe audit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vrđene nesukladnosti</w:t>
      </w:r>
      <w:r>
        <w:rPr>
          <w:i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jedloge za poboljšanja HACCP sustav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pis zaposlenika prisutnih kod provedbe audit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iloge - nesukladnosti u obliku </w:t>
      </w:r>
      <w:r>
        <w:rPr>
          <w:i/>
        </w:rPr>
        <w:t>Evidencije nesukladnosti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tpis internog audit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zultate audita interni auditor prezentira predstavniku auditirane jedinice i/ili Voditelju HACCP ti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vi dokumenti na kraju audita predaju se Voditelju HACCP tima, koji ukoliko su utvrđene nesukladnosti postupa u skladu s </w:t>
      </w:r>
      <w:r>
        <w:rPr>
          <w:i/>
        </w:rPr>
        <w:t>Radnim postupkom – upravljanje nesukladnostima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pija Izvješća s internog audita HACCP sustava i </w:t>
      </w:r>
      <w:r>
        <w:rPr>
          <w:i/>
        </w:rPr>
        <w:t xml:space="preserve">Evidencije utvrđivanja nesukladnosti </w:t>
      </w:r>
      <w:r>
        <w:rPr/>
        <w:t>dostavljaju se obavezno odgovornoj osobi SPH kojoj</w:t>
      </w:r>
      <w:r>
        <w:rPr>
          <w:i/>
        </w:rPr>
        <w:t xml:space="preserve"> </w:t>
      </w:r>
      <w:r>
        <w:rPr/>
        <w:t>služi za kontrolu provođenja korektivnih radnji kao i za provođenje poboljšanja temeljem prijedloga za poboljšanje te služe za izvještavanje o stanju HACCP susta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eze s ostalim dokumentima</w:t>
      </w:r>
    </w:p>
    <w:p>
      <w:pPr>
        <w:pStyle w:val="Normal"/>
        <w:ind w:left="360" w:hanging="0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 xml:space="preserve">Radni postupak – upravljanje nesukladnostima 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 xml:space="preserve">Radni postupak – provedba korektivnih i preventivnih radnji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O_Dutch-Normal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5103"/>
      <w:gridCol w:w="3010"/>
    </w:tblGrid>
    <w:tr>
      <w:trPr>
        <w:trHeight w:val="317" w:hRule="atLeast"/>
      </w:trPr>
      <w:tc>
        <w:tcPr>
          <w:tcW w:w="15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51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jc w:val="center"/>
            <w:rPr>
              <w:b/>
              <w:b/>
            </w:rPr>
          </w:pPr>
          <w:r>
            <w:rPr>
              <w:b/>
            </w:rPr>
            <w:t>RADNI POSTUPAK</w:t>
          </w:r>
        </w:p>
        <w:p>
          <w:pPr>
            <w:pStyle w:val="Header"/>
            <w:suppressAutoHyphens w:val="true"/>
            <w:jc w:val="center"/>
            <w:rPr>
              <w:i/>
              <w:i/>
              <w:sz w:val="20"/>
            </w:rPr>
          </w:pPr>
          <w:r>
            <w:rPr>
              <w:b/>
            </w:rPr>
            <w:t>INTERNI AUDIT</w:t>
          </w:r>
        </w:p>
      </w:tc>
      <w:tc>
        <w:tcPr>
          <w:tcW w:w="30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kern w:val="0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P-IA</w:t>
          </w:r>
        </w:p>
      </w:tc>
    </w:tr>
    <w:tr>
      <w:trPr>
        <w:trHeight w:val="317" w:hRule="atLeast"/>
      </w:trPr>
      <w:tc>
        <w:tcPr>
          <w:tcW w:w="15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kern w:val="0"/>
              <w:sz w:val="28"/>
              <w:szCs w:val="28"/>
            </w:rPr>
          </w:pPr>
          <w:r>
            <w:rPr>
              <w:rFonts w:cs="Arial" w:ascii="Arial" w:hAnsi="Arial"/>
              <w:b/>
              <w:kern w:val="0"/>
              <w:sz w:val="28"/>
              <w:szCs w:val="28"/>
            </w:rPr>
          </w:r>
        </w:p>
      </w:tc>
      <w:tc>
        <w:tcPr>
          <w:tcW w:w="51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30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2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1263"/>
        </w:tabs>
        <w:ind w:left="1263" w:hanging="363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RO_Dutch-Normal;Times New Roman" w:hAnsi="CRO_Dutch-Normal;Times New Roman" w:eastAsia="Times New Roman;Times New Roman" w:cs="CRO_Dutch-Normal;Times New Roman"/>
      <w:color w:val="auto"/>
      <w:kern w:val="2"/>
      <w:sz w:val="24"/>
      <w:szCs w:val="20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RO_Dutch-Normal;Times New Roman" w:hAnsi="CRO_Dutch-Normal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</w:rPr>
  </w:style>
  <w:style w:type="character" w:styleId="HeaderChar">
    <w:name w:val="Header Char"/>
    <w:qFormat/>
    <w:rPr>
      <w:rFonts w:ascii="CRO_Dutch-Normal;Times New Roman" w:hAnsi="CRO_Dutch-Normal;Times New Roman" w:cs="CRO_Dutch-Normal;Times New Roma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rFonts w:ascii="Times New Roman;Times New Roman" w:hAnsi="Times New Roman;Times New Roman" w:cs="Times New Roman;Times New Roman"/>
      <w:color w:val="575757"/>
      <w:kern w:val="0"/>
      <w:szCs w:val="24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52:00Z</dcterms:created>
  <dc:creator>SANJA</dc:creator>
  <dc:description/>
  <cp:keywords/>
  <dc:language>en-US</dc:language>
  <cp:lastModifiedBy>Bojan Smrkulj</cp:lastModifiedBy>
  <cp:lastPrinted>2014-11-12T07:18:00Z</cp:lastPrinted>
  <dcterms:modified xsi:type="dcterms:W3CDTF">2018-03-23T09:18:00Z</dcterms:modified>
  <cp:revision>61</cp:revision>
  <dc:subject/>
  <dc:title/>
</cp:coreProperties>
</file>